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V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>CURRICOLO DI MATEMATIC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7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775"/>
        <w:gridCol w:w="3969"/>
        <w:gridCol w:w="3827"/>
        <w:gridCol w:w="2507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MATEMATICO-SCIENTIFICO-TECNOLOGIC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chiav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noscenz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alutazione</w:t>
            </w:r>
          </w:p>
        </w:tc>
      </w:tr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Competenza matematica e competenze base in campo scientifico e tecnologico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exact" w:line="230" w:before="120" w:after="1237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Utilizzare le procedure del calcolo aritmetico scritto e mentale con i numeri naturali e decimal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Leggere, scrivere, rappresentare, ordinare e operare con i numeri naturali, decimali e frazionar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Eseguire le quattro operazioni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Applicare procedure e strategie di calcolo mentale, utilizzando le proprietà delle quattro operazion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Numeri naturali e numeri decimali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Valore posizionale delle cifre.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Frazioni e loro rappresentazione simbolica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Composizione e scomposizione di numeri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Equivalenze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zioni in colonna con numeri naturali e decimali.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Strategie di calcolo mentale </w:t>
            </w:r>
          </w:p>
          <w:p>
            <w:pPr>
              <w:pStyle w:val="Default"/>
              <w:numPr>
                <w:ilvl w:val="0"/>
                <w:numId w:val="1"/>
              </w:numPr>
              <w:autoSpaceDE w:val="false"/>
              <w:rPr>
                <w:rFonts w:ascii="Trebuchet MS" w:hAnsi="Trebuchet MS" w:eastAsia="Trebuchet MS" w:cs="Trebuchet MS"/>
                <w:color w:val="000000"/>
                <w:sz w:val="18"/>
                <w:szCs w:val="18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Algoritmi delle 4 operazioni. </w:t>
            </w:r>
          </w:p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color w:val="000000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30" w:before="120" w:after="0"/>
              <w:rPr>
                <w:rFonts w:ascii="Arial" w:hAnsi="Arial" w:eastAsia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10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Dispone di una conoscenza articolata e flessibile delle entità numeriche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pplica gli algoritmi di calcolo scritto e le strategie di calcolo orale in modo corretto, flessibile, produttiv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nalizza correttamente situazioni problematiche ed applica procedure risolutive anche in contesti più compless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appresenta le entità numeriche in modo autonomo e corret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pplica gli algoritmi di calcolo scritto e le strategie di calcolo orale in modo autonomo e corretto 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nalizza correttamente situazioni problematiche ed applica procedure risolutive 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7/6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appresenta le entità numeriche in situazioni semplici/standard 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pplica gli algoritmi di calcolo scritto e le strategie di calcolo orale in modo abbastanza corret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nalizza abbastanza correttamente situazioni problematiche ed applica procedure risolutive in situazioni semplici/ standard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appresenta le entità numeriche in modo confuso solo con l’aiuto dell’insegnante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Applica gli algoritmi di calcolo scritto e le strategie di calcolo orale con difficoltà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Non è autonomo nell’analizzare un problema e nell’organizzare la procedura risolutiva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en-US" w:eastAsia="it-IT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false"/>
              <w:autoSpaceDE w:val="false"/>
              <w:snapToGrid w:val="false"/>
              <w:jc w:val="both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16"/>
                <w:szCs w:val="16"/>
                <w:lang w:val="en-US" w:eastAsia="it-IT"/>
              </w:rPr>
            </w:r>
          </w:p>
          <w:p>
            <w:pPr>
              <w:pStyle w:val="Default"/>
              <w:suppressAutoHyphens w:val="false"/>
              <w:autoSpaceDE w:val="false"/>
              <w:snapToGrid w:val="false"/>
              <w:jc w:val="both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16"/>
                <w:szCs w:val="16"/>
                <w:lang w:val="en-US" w:eastAsia="it-IT"/>
              </w:rPr>
            </w:r>
          </w:p>
          <w:p>
            <w:pPr>
              <w:pStyle w:val="Default"/>
              <w:suppressAutoHyphens w:val="false"/>
              <w:autoSpaceDE w:val="false"/>
              <w:snapToGrid w:val="false"/>
              <w:jc w:val="both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16"/>
                <w:szCs w:val="16"/>
                <w:lang w:val="en-US" w:eastAsia="it-IT"/>
              </w:rPr>
            </w:r>
          </w:p>
          <w:p>
            <w:pPr>
              <w:pStyle w:val="Default"/>
              <w:suppressAutoHyphens w:val="false"/>
              <w:autoSpaceDE w:val="false"/>
              <w:snapToGrid w:val="false"/>
              <w:jc w:val="both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16"/>
                <w:szCs w:val="16"/>
                <w:lang w:val="en-US" w:eastAsia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16"/>
                <w:szCs w:val="16"/>
                <w:lang w:val="en-US" w:eastAsia="it-IT"/>
              </w:rPr>
            </w:r>
          </w:p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exact" w:line="230" w:before="120" w:after="1237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Introduzione al pensiero razional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Individuare gli elementi utili alla soluzione del problema.</w:t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Arial" w:cs="Arial" w:ascii="Arial" w:hAnsi="Arial"/>
                <w:color w:val="00000A"/>
                <w:lang w:val="en-US" w:eastAsia="it-IT"/>
              </w:rPr>
              <w:t xml:space="preserve"> </w:t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 xml:space="preserve">Risolvere problemi con due domande e due o più operazioni; con una domanda nascosta; con dati sovrabbondanti. </w:t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 xml:space="preserve">Elaborare strategie risolutive diverse. </w:t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 xml:space="preserve">Rappresentare una situazione problematica mediante l’uso di diagrammi a blocchi. </w:t>
            </w:r>
          </w:p>
          <w:p>
            <w:pPr>
              <w:pStyle w:val="Normal"/>
              <w:spacing w:lineRule="exact" w:line="228" w:before="120" w:after="0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  <w:p>
            <w:pPr>
              <w:pStyle w:val="Default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Elementi di un problema: dati, dati nascosti, mancanti, dati sovrabbondanti. </w:t>
            </w:r>
          </w:p>
          <w:p>
            <w:pPr>
              <w:pStyle w:val="Default"/>
              <w:numPr>
                <w:ilvl w:val="0"/>
                <w:numId w:val="3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Semplici situazioni problematiche relative: all’uso dell’euro; all’uso dei campioni convenzionali per misurare lunghezze, peso, capacità, perimetri e aree. </w:t>
            </w:r>
          </w:p>
          <w:p>
            <w:pPr>
              <w:pStyle w:val="Default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en-US" w:eastAsia="it-IT"/>
              </w:rPr>
              <w:t xml:space="preserve">Diagrammi ad albero, di Carrol e di Venn e grafici. 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1372"/>
              <w:rPr>
                <w:rFonts w:ascii="Arial" w:hAnsi="Arial" w:eastAsia="Times New Roman" w:cs="Arial"/>
                <w:color w:val="00000A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en-US" w:eastAsia="it-IT"/>
              </w:rPr>
              <w:t>Confrontare ed analizzare figure geometriche effettuare misurazioni di grandezze comun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Riconoscere significative proprietà di alcune figure geometrich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Calcolare perimetro ed area delle principali figure geometrich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Individuare simmetrie in oggetti o figure date, evidenziandone le caratteristich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eastAsia="Times New Roman" w:cs="Calibri"/>
                <w:lang w:val="en-US" w:eastAsia="it-IT"/>
              </w:rPr>
            </w:pPr>
            <w:r>
              <w:rPr>
                <w:rFonts w:eastAsia="Times New Roman" w:cs="Calibri" w:ascii="Calibri" w:hAnsi="Calibri"/>
                <w:lang w:val="en-US" w:eastAsia="it-IT"/>
              </w:rPr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A"/>
                <w:lang w:val="en-US" w:eastAsia="it-IT"/>
              </w:rPr>
              <w:t>Conoscere e utilizzare le principali unità di misura e attuare semplici conversion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uppressAutoHyphens w:val="true"/>
              <w:bidi w:val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Elementi significativi delle principali figure geometriche piane (lati, angoli…) 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bidi w:val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Figure piane, rette, angoli. 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bidi w:val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Perimetro e area di figure piane </w:t>
            </w:r>
          </w:p>
          <w:p>
            <w:pPr>
              <w:pStyle w:val="Default"/>
              <w:numPr>
                <w:ilvl w:val="0"/>
                <w:numId w:val="2"/>
              </w:numPr>
              <w:suppressAutoHyphens w:val="true"/>
              <w:bidi w:val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 xml:space="preserve">Concetto di isoperimetria e equiestensione in contesti concreti. </w:t>
            </w:r>
          </w:p>
          <w:p>
            <w:pPr>
              <w:pStyle w:val="Default"/>
              <w:suppressAutoHyphens w:val="true"/>
              <w:bidi w:val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bidi w:val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10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Descrive , denomina classifica e riproduce enti e figure in modo articolato e flessibile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Descrive , denomina classifica e riproduce enti e figure geometriche con sicurezza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7/6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Descrive , denomina classifica e riproduce enti e figure geometriche in situazioni semplici 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Descrive , denomina classifica e riproduce enti e figure geometriche con l’aiuto dell’insegnant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en-US" w:eastAsia="it-IT"/>
              </w:rPr>
              <w:t xml:space="preserve">Relazioni, misure, dati e previsioni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it-IT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en-US" w:eastAsia="it-IT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Rappresentare dati e relazioni con l’ausilio di grafici e tabelle. </w:t>
            </w:r>
          </w:p>
          <w:p>
            <w:pPr>
              <w:pStyle w:val="Default"/>
              <w:numPr>
                <w:ilvl w:val="0"/>
                <w:numId w:val="4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Descrivere i criteri di tabulazione e rappresentazione utilizzati per classificare, quantificare, formulare ipotesi e prendere decisioni. </w:t>
            </w:r>
          </w:p>
          <w:p>
            <w:pPr>
              <w:pStyle w:val="Default"/>
              <w:numPr>
                <w:ilvl w:val="0"/>
                <w:numId w:val="4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Ricavare informazioni dalle rappresentazioni. </w:t>
            </w:r>
          </w:p>
          <w:p>
            <w:pPr>
              <w:pStyle w:val="Default"/>
              <w:numPr>
                <w:ilvl w:val="0"/>
                <w:numId w:val="4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Misurare grandezze con strumenti arbitrari e convenzionali. </w:t>
            </w:r>
          </w:p>
          <w:p>
            <w:pPr>
              <w:pStyle w:val="Default"/>
              <w:numPr>
                <w:ilvl w:val="0"/>
                <w:numId w:val="4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snapToGrid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Raccolta e tabulazione dei dati in tabelle e grafici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Indici statistici: moda, media e mediana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Probabilità degli eventi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Regolarità di sequenze numeriche e di figure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Quantificazione di casi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Riconoscimento di eventi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Le misure: di tempo di valore, di peso, di lunghezza, di capacità. </w:t>
            </w:r>
          </w:p>
          <w:p>
            <w:pPr>
              <w:pStyle w:val="Default"/>
              <w:numPr>
                <w:ilvl w:val="0"/>
                <w:numId w:val="5"/>
              </w:numPr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La simmetria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suppressAutoHyphens w:val="true"/>
              <w:bidi w:val="0"/>
              <w:ind w:left="0" w:hanging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10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 xml:space="preserve">Effettua misurazioni e stabilisce relazioni tra unità di misura corrispondenti in modo sempre corretto ed efficace. 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 xml:space="preserve">Interpreta e costruisce grafici in modo corretto ed adatto alle diverse situazion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9/8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Effettua misurazioni e stabilisce correttamente relazioni tra unità di misura corrispondenti. 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>Interpreta e costruisce grafici in modo</w:t>
            </w: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 xml:space="preserve"> </w:t>
            </w: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 xml:space="preserve">autonomo e corretto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7/6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Effettua misurazioni e stabilisce relazioni tra unità di misura</w:t>
            </w:r>
          </w:p>
          <w:p>
            <w:pPr>
              <w:pStyle w:val="Normal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corrispondenti in contesti semplici/ standard 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 xml:space="preserve">Interpreta e costruisce grafici in contesti semplic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Non è autonomo nell’effettuare misurazioni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Ha difficoltà a stabilire relazioni, ad interpretare grafici . </w:t>
            </w:r>
          </w:p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rebuchet MS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20:25:00Z</dcterms:created>
  <dc:creator>Utente</dc:creator>
  <dc:description/>
  <dc:language>en-US</dc:language>
  <cp:lastModifiedBy>PAOLA</cp:lastModifiedBy>
  <dcterms:modified xsi:type="dcterms:W3CDTF">2018-10-04T2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